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.08.2022 г.  № 581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75 (Челябинская обл., р-н. Еткульский), 74:07:0000000:118 (Челябинская обл, р-н Еткульский, 35 кВ Еткуль-Печенкино), 74:07:0000000:122 (Челябинская обл., р-н. Еткульский), 74:07:0000000:80 (Челябинская обл., р-н. Еткульский), 74:07:3001002:510 (Челябинская обл, р-н Еткульский, с/пос. Еткульское), 74:07:3001002:910 (Челябинская обл., р-н Еткульский, с Еткуль, ул Труда, 1А), 74:07:0000000:75 (Челябинская обл., р-н. Еткульский), 74:07:0000000:119 (Челябинская обл., р-н. Еткульский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35 кВ Еткуль-Печенкино 1-цепная опора 1-21» (Литер 21Л)» (далее – публичный сервитут), площадью 108564  (сто восемь тысяч пятьсот шестьдесят четыре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 108564 (сто восемь тысяч пятьсот шестьдесят четыре) квадратных метра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75, 74:07:0000000:118, 74:07:0000000:122, 74:07:0000000:80, 74:07:3001002:510, 74:07:3001002:910, 74:07:0000000:75, 74:07:0000000:119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49:00Z</dcterms:created>
  <dc:creator>марина</dc:creator>
  <dc:description/>
  <dc:language>en-US</dc:language>
  <cp:lastModifiedBy>Наталья Юрьевна Стародубцева</cp:lastModifiedBy>
  <cp:lastPrinted>2022-08-23T09:24:00Z</cp:lastPrinted>
  <dcterms:modified xsi:type="dcterms:W3CDTF">2022-08-23T04:50:00Z</dcterms:modified>
  <cp:revision>3</cp:revision>
  <dc:subject/>
  <dc:title/>
</cp:coreProperties>
</file>